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countsservice 0.6.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 i18n Project for Vietnamese. This file is distributed under the same license as the PACKAGE package. Nguyễn Thái Ngọc Duy &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05</vt:lpwstr>
  </property>
</Properties>
</file>